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87603643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1648292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